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Mr. Winston Layne</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 xml:space="preserve">1 212 </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Valerie Mullen</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0 April 1999</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Lay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 have now had an opportunity to review all the correspondence relating to the creation of the new declaration – would you believe that it was over a year ago that we first discussed thi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n summary,  the new declaration would be created with 15 beneficiaries.  The fact that there is no power in the new trust to add beneficiaries means that the beneficiaries would have to be named in the Deed.  It is therefore imperative that the fact that the various persons are named beneficiaries remains a secret as beneficiaries have certain rights to information from the Truste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need to obtain a letter of wishes from you or confirmation that your latest letter of wishes is still up to date.  The letter of wishes will have to be re-produced bearing a current date.  Perhaps you would confirm that the letter of wishes we hold for you dated February 1998 is up to date and reflects your current wishe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Moving forward then, if at any time in the future you wish to trustees to consider any of the beneficiaries who are not mentioned in the current letter of wishes, then we will need a new letter of wishes from you detailing your request.    If any of the persons listed as beneficiaries do not feature in your letter of wishes prior to your demise then the trustees would most likely not make any payment to them.  </w:t>
      </w:r>
    </w:p>
    <w:p>
      <w:pPr>
        <w:pStyle w:val="Normal"/>
        <w:spacing w:lineRule="auto" w:line="276"/>
        <w:rPr>
          <w:spacing w:val="4"/>
          <w:sz w:val="22"/>
        </w:rPr>
      </w:pPr>
      <w:r>
        <w:rPr>
          <w:spacing w:val="4"/>
          <w:sz w:val="22"/>
        </w:rPr>
      </w:r>
    </w:p>
    <w:p>
      <w:pPr>
        <w:pStyle w:val="Normal"/>
        <w:spacing w:lineRule="auto" w:line="276"/>
        <w:rPr/>
      </w:pPr>
      <w:r>
        <w:rPr>
          <w:b/>
          <w:spacing w:val="4"/>
          <w:sz w:val="22"/>
        </w:rPr>
        <w:t>I note that the charity you have selected is the Lambda Legal Defence and Education Fund.  On reviewing the lawyer’s opinion I note that he states that an American charity would have to be a corporation for it to be added as a beneficiary</w:t>
      </w:r>
      <w:r>
        <w:rPr>
          <w:spacing w:val="4"/>
          <w:sz w:val="22"/>
        </w:rPr>
        <w:t xml:space="preserve">.  He suggested that a letter be obtained from the charity confirming that it is an incorporated charity (rather than say, a charitable trust or charitable associate).   Can you please obtain this clarification from the charity as if this charity does not qualify, another charity which does will need to be added to avoid a resulting trust in your favour in the event of all the beneficiaries being dead at the time of the pay ou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 appreciate that there are several technical points raised in this letter and I hope that if anything is not clear to you, that you will contact me so that I can provide the necessary clarificatio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inally, did we send you a copy of the second Trust Deed from the lawyer – if not, would you like one at this stage or would you rather see the final version prior to it being execut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look forward to hearing from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IUS BAER TRUST COMPANY (CAYMA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Symbol" w:hAnsi="JB TT;Symbol" w:cs="JB TT;Symbol"/>
        <w:b/>
        <w:b/>
        <w:sz w:val="43"/>
      </w:rPr>
    </w:pPr>
    <w:r>
      <w:rPr>
        <w:b/>
        <w:spacing w:val="5"/>
        <w:sz w:val="22"/>
      </w:rPr>
      <w:t>FAX</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9:08:00Z</dcterms:created>
  <dc:creator>Valerie Mullen</dc:creator>
  <dc:description/>
  <dc:language>en-US</dc:language>
  <cp:lastModifiedBy>Rudolf</cp:lastModifiedBy>
  <cp:lastPrinted>1999-04-20T11:16:00Z</cp:lastPrinted>
  <dcterms:modified xsi:type="dcterms:W3CDTF">2004-03-07T21:39:00Z</dcterms:modified>
  <cp:revision>5</cp:revision>
  <dc:subject/>
  <dc:title>Fax International</dc:title>
</cp:coreProperties>
</file>